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2929"/>
        <w:gridCol w:w="3036"/>
        <w:gridCol w:w="3143"/>
        <w:gridCol w:w="1350"/>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Video Creamp;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 DVD-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HDV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AVI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DV-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 hr. %d min. </w:t>
            </w:r>
            <w:r>
              <w:rPr/>
              <w:t>%d se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h %d min %d 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hr. %d m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by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zzo disco aggiuntivo: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azio libero corrente su disco: %s: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guid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s. Non si dispone dei privilegi di accesso per la cartella da sal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i collegamenti di alimentazione del computer siano corret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elaborazione in modalità di alimentazione a batteria è sconsigliata perché non riuscirà se la batteria si scar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di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la cartella troppo lungo. Immettere un nome più bre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presente n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1 e %2 contemporaneamente. Chiudere %1 e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Un altro utente sta eseguendo %1.\r\n\r\nPassare all'utente che sta eseguendo %1, chiudere %1,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processo si è interrotto. La comunicazione con la Handycam è stata persa.\r\n\r\nEventuali dati trasferiti potrebbero essere stati danneggiati a causa del mancato completamento del proces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e %s verrà chiuso perché si è persa la comunicazione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a funzionalità di riproduzione non è supportata su computer collegati in remo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poiché la durata del video è inferiore a 0,5 second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perché la conversione non è riusci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pecific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 funzionalità di riproduzione non è supportata su computer collegati in remo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pplicare le opzioni di salvataggio delle immagini a causa delle dimensioni dei fotogrammi del video. Salvare l'immagine senza applicare le op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unità è già utilizzata da un altr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non saranno scritti sul disco perché hanno formati non compatibi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a scrittura su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r\nÈ possibile scrivere su disco un massimo di %d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contenuto del disco. Si è verificato un errore. Inserire un altro disco registrabile nell'un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Si è verificato un err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a creazione di dischi in modalità di alimentazione a batteria è sconsigliata perché non riuscirà se la batteria si scar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L'unità è utilizzata da un altr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utilizzata da un altr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l'unità di ori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il disco di ori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vvio dell'anteprima potrebbe essere ritardato mentre alcuni file multimediali vengono convertiti. Il tempo necessario per la conversione varia in base alle dimensioni dei file e alla velocità del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eprima interrotta. Si è verificato un errore sconosciu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Si è verificato un err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a combinazione di dischi di origine e di destinazione non è supportata \r\nPer informazioni dettagliate, consultare la guida di 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 dati selezionati, anche a una qualità inferiore, sono eccessivi per la capacità di un disco. Ridurre il numero di file multimediali da scriv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un file multimediale riproducibile su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visualizzazione del menu. Il menu verrà visualizzato in modalità Ind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disco non è stato creato utilizzando una Handycam o quest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Disco non compati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menu. Il disco non è stato creato con una Handycam o con questo programma. Il menu verrà visualizzato in modalità Ind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menu verrà visualizzato in modalità Indice. L'ambiente di sistema del computer non supporta la visualizzazione del menu originale in quest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importante sui dischi contenenti immagini fisse:\r\n\r\ni supporti DVD contenenti immagini fisse non possono essere utilizzati con lettori o registratori DVD stand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importante sui dischi in formato AVCHD:\r\n\r\ni supporti DVD contenenti materiale AVCHD non possono essere utilizzati con lettori o registratori DVD stand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disco inserito non è compati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 questa modifica delle impostazioni i contenuti saranno maggiori dello spazio libero su disco.\r\nModificare le 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r\nNota: se si interrompe, il disco verrà rimoss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r\n\r\nNota: se si interrompe, il disco verrà rimoss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copia su disco?\r\n\r\nNota: se si interrompe il processo, il disco viene espuls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copia su disco?\r\nSe si sceglie di interrompere, non è più possibile scrivere sul disco.\r\n\r\nNota: se si interrompe il processo, il disco viene espuls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 dimensioni dei file multimediali selezionati superano quelle massime del disco.\r\nRidurre la qualità video per cercare di far rientrare tutti i file multimediali su un unico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arare i video e le immagini, quindi ordinare ciascun tipo per data di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dinare i video e le immagini per data di acquisizione, quindi ristrutturare i menu in base alla d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dinare i video in base alla data di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numero di filmati selezionati supera la quantità massima visualizzabile nel menu di un disco creato con questo programma.\r\nContinuare nonostante alcuni filmati potrebbero non essere visualizzati correttamente nel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disco di origine non è stato finalizzato.\r\nPer il nuovo disco registrato verrà creato un menu e il disco verrà finalizz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r\n(Le velocità disponibili dipendono dall'unità di destinazione e dal supporto utilizz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per la scrittura.\r\nConnettersi a un'unità.\r\n\r\nNota: questa finestra si chiude automaticamente quando ci si connette a un'un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nell'unità un altro disco registrabile.\r\n\r\nNota: la scrittura si avvierà automaticamente una volta inserito i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programma mentre sono attivi altri programmi che comunicano con la Handycam (nastro). Chiudere gli altri programmi (inclusi quelli eseguiti da altri utenti),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Si è verificato un errore durante la comunicazione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Handycam è stata utilizzata manualmente durante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Si è persa la comunicazione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i file multimediali all'elenco. Verificare che il codec e il formato video dei file corrispondano alle impostazioni "Codec video" e "Formato video"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cuni file multimediali all'elenco. Verificare che il codec e il formato video dei file corrispondano alle impostazioni "Codec video" e "Formato video"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produzione interrotta. Si è verificato un errore durante la riprodu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di %d video comple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Si è verificato un errore durante la comunicazione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Nastro della Handycam esauri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La Handycam è stata utilizzata durante l'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Si è persa la comunicazione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possibile trovare la cartella in cui effettuare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perché non si dispone dei privilegi d'accesso per la cartella in cui effettuare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a cartella di destinazione dell'importazione contiene file con lo stesso no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Lo spazio libero sul disco è insufficiente per salvare i video impor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Nella Handycam non è inserito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all'elenco.\r\n\r\nIl numero massimo di file multimediali che è possibile aggiungere è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l formato video (NTSC o PAL) del video registrato non corrisponde a quello supportato da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L'impostazione di esportazione del codec video (HDV o DV-AVI) e quella del codec della Handycam sono diverse. Modificare l'impostazione del codec video su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Un altro utente del computer sta utilizzando un programma che non può essere eseguito simultaneamente a %s. Fare in modo che l'altro utente chiuda il programma,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CR HDV/DV è impostato sulla modalità automatica nella Handycam. In questo modo, il video potrebbe non essere importato correttamente. Modificare le impostazioni, passando alla modalità HDV o DV. Verificare inoltre che la Handycam sia collegata all'alimentazione di r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nte l'importazione sono stati persi dei fotogrammi. Confermare le impostazioni ambientali per l'importazione nella sezione della Guida dedicata alla risoluzione dei problemi. Se il problema persiste, la causa potrebbe essere relativa al nastro da cui si sta tentando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funzionalità, poiché è supportata solo in Windows XP Service Pack 2 o nei sistemi operativi successi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Nella Handycam non è inserito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o interrotto. Impossibile trovare i file multimediali.\r\nPotrebbero essere stati eliminati o spos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esportazione in corrispondenza della posizione attuale del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esportazione del video n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formato video (NTSC/PAL) di Picture Motion Browser e quello della Handycam sono diversi. Il formato video di Picture Motion Browser verrà modificato in modo che corrisponda a quello della Hndycam. Dopodiché l'operazione contitnuer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Handycam.\r\n\r\nVerificare il collegamento i.LINK alla Handycam, quindi fare clic su Riprov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Handycam.\r\n\r\nSe un altro programma sta comunicando con la Handycam, chiuderlo e fare clic su Riprov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 e chiudere quest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r modificare il codec video o il formato video, è necessario rimuovere i file multimediali dall'elenco. Rimuovere i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è già esistente.\r\n\r\nImportare i file multimediali in questa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formato del codec video (HDV 1080i/DV-AVI) per i video da esportare non corrisponde a quello selezionato in %s. Modificare l'impostazione del formato del codec video in %s e aggiungere questi video all'elenco?\r\n\r\nNota: è possibile modificare manualmente l'impostazione del formato del codec video, nella finestra Impostazioni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perché sono già presenti dei file con lo stesso nome nella cartella in cui effettuare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la ricezione di file da quest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 Handycam collegata non supporta Sony Picture Utility così come è attualmente installato.\r\nDisinstallare Sony Picture Utility, quindi installare, in ordine, tutte le versioni di Sony Picture Utility disponibili, partendo dalla più vecch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ggiornare le informazioni di gestione per i filmati HD sull'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è possibile esportare i file multimediali dei seguenti tipi:\r\n- Video non AVCHD 1080i\r\n- Video di durata inferiore a 0,5 secondi\r\n- 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di gest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izializzazione delle informazioni di gestione riuscita.\r\nFare clic su OK,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liminazione. Un altro programma sta utilizzando la Handycam. Chiudere l'altro programma che sta utilizzando la Handycam e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Handycam è attualmente utilizzata da un altro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portazione potrebbe richiedere del tempo perché è necessario creare le informazioni di gestione sulla Handycam.\r\nControllare che la Handycam sia collegata a una sorgente di alimentazione CA prima di avviare l'esportazione.\r\nNon spegnere o scollegare la Handycam durante l'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sono stati selezionati file multimediali.\r\nSelezionare i file multimediali da import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sono stati selezionati file multimediali.\r\nSelezionare i file multimediali da elimin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mportazione è stata interrotta perché non è presente sufficiente spazio libero sul disco per l'importazione dei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sono stati importati completamente.\r\nI file che non è stato possibile importare sono stati suddivisi in più file, dei quali è stato possibile importarne solo alcu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utti i filmati HD senza informazioni di gestione sono stati eliminati da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 Handycam (unità disco rigido) attualmente collegata non supporta l'eliminazione dei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video AVCHD 1080i registrati con un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file video AVCHD 1080i registrati con una Handycam e con dimensioni inferiori a %d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o interrotto. La cartella in cui esportare o i file in essa contenuti sono di sola lettura. Controllare gli attributi della cartella in cui esportare e dei file eventualmente contenuti in ess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file multimediali con formati file che non è possibile esportare.\r\nPossono essere esportati solo i video AVCHD 1080i registrati da un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sono stati eliminati.\r\nPotrebbero essere impostati per sola lettura nel sistema di file Windows.\r\nPer eliminarli, deselezionare l'attributo di sola lettura nelle relative finestre Proprietà,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erché in formati impossibili da esport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erché non è stato selezionato un percorso dei file temporanei.\r\nSelezionare un percorso dei file temporane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perché non è disponibile spazio libero sufficiente sulla Handycam.\r\n\\tSelezionato: %s / Spazio disponibile: %s\r\nSelezionare un numero inferiore di file multimediali oppure aumentare lo spazio disponibile sulla Handycam,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sportazione perché sono stati selezionati troppi file multimediali.\r\nFile selezionati: %1 / Numero max. di file che è possibile esportare: %2\r\nSelezionare un numero inferiore di file o eliminarne alcuni dalla Handycam,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perché le informazioni di gestione sono danneggiate. %s verrà chiuso.\r\nFare clic su OK per cercare di inizializzare le informazioni di gestione prima di chiudere il programma.\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d GB di spazio disponibile sull disco rigido dell'unità ({WorkingDriveLetter}) e fare clic su Riprova.\r\nPer interrompere One Touch Disc Burn, fare clic su  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liminare dalla Handycam tutti i filmati HD che non contengono informazioni di gest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r\n\r\nTutti i filmati HD che non contengono informazioni di gestione verranno eliminati dalla Handycam.\r\nAnche i filmati HD senza informazioni di gestione che non sono stati importati verranno eliminati.\r\nContinu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Una volta eliminati, i file non possono essere ripristinati o recuperati.\r\nEliminare 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 i file multimediali selezionati comprendono file selezionati nella finestra Importazione di file multimediali.\r\n\r\nUna volta eliminati, i file non possono essere ripristinati o recuperati.\r\nEliminare 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r\n- i file multimediali selezionati comprendono file aggiunti alle playlist sulla Handycam. Se li si elimina, saranno eliminati anche dalle relative playlist.\r\n- I file multimediali selezionati comprendono file selezionati nella finestra Importazione di file multimediali.\r\n\r\nUna volta eliminati, i file non possono essere ripristinati o recuperati.\r\nEliminare 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file multimediali %1selezionati (%2 filmati, %3 foto) saranno eliminati dalla Handycam.\r\n\r\nNota: i file multimediali selezionati comprendono file aggiunti alle playlist sulla Handycam.\r\nSe li si elimina, saranno eliminati anche dalle relative playlist.\r\n\r\nUna volta eliminati, i file non possono essere ripristinati o recuperati.\r\nEliminare 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 (unità disco rigido).\r\nIl processo verrà avviato in presenza di una Handycam (unità disco rigido) collegata.\r\nSe una volta eseguita la connessione la Handycam non viene riconosciuta, verificare che l'Utilità controllo supporti di Picture Motion Browser sia in esecuzione e che la relativa icona sia visualizzata nell'area di notifica della barra delle applicazioni di Windows.\r\n\r\nNota: il riconoscimento della Handycam verrà avviato automaticamente quando questa viene conness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r\nIn ogni caso il disco sarà estratt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on disponibile o inesist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di file non compati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 file con lo stesso nome è già contenuto nella cartella "Salva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sco pie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outp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conversione de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2 è il formato di compressione utilizzato per i video DVD. È compatibile con un'ampia gamma di programmi softw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r\nInserire un disco registrabile e attenderne il riconoscimen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unità collegata non è compati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la scrittura su dischi di 8 cm solamente sulla Handycam.\r\nPer scrivere su un disco di 8 cm, selezionare "Handycam" come unità di destinazione\r\n(se si utilizza un disco di 12 cm, non è necessario modificare l'unità di destin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sui dischi con formato AVCHD: \r\n\r\ni DVD con contenuti in formato AVCHD non possono essere utilizzati con lettori o registratori DVD stand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nettere un'unità al computer e accender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r\n\r\nNota: la scrittura si avvierà automaticamente una volta inserito i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questo disco.\r\nInserire un disco registra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di origine per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non compati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Tipo di disco non compatib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di origine è vuo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d)\r\nSe non vengono importati video dalla Handycam per 10 secondi, l'importazione si interrompe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È stato selezionato Interrompi importazione. Sono stati importati %d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Non è stato ricevuto video per 10 secondi. Sono stati importati %d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terminata perché la Handycam si è interrotta. Sono stati importati %d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viare l'importazione video dalla Handycam. Se non si riceve alcun video entro 10 secondi da quando è stato premuto Importa, l'importazione si interrompe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azione dell'importazione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Handycam (nastro).\r\nVerificare il collegamento i.LINK a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 un altro programma sta comunicando con la Handycam (nastro), chiuderl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unicazione con la Handycam perduta. Verificare il collegamento i.LINK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Handycam non suppor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liminazione di tutti i filmati HD senza informazioni di gestione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iprov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iudi questa amp;fine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Gi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amp;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amp;p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van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ndie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ata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amp;velocità di scrittura ottimale per l'unità di destinazione e il supporto utilizz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 amp;manualmente una velocità di scrittura prima di avviare la scrittura su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via con il menu Tiamp;tol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vvia riprodu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avvolgimen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produzione len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dietro (Alt+SINI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anti (Alt+DE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anti (Ctrl+DE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dietro (Ctrl+SINIST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pi di dischi utilizzabi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pi di dischi compatibi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Unità per la creazione dei disch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a prima riproduzione di un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Qualità amp;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alva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Versione %s\r\n\r\n Copyright %s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 da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por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i amp;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stra/Nascondi moni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 dall'iniamp;zio del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 dalla posizione amp;corrente del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re video dalla Handycam collegata tramite il cavo i.LIN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ero di video importati: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rtella di 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ando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ddivision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mess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 in una amp;nuova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alva nella cartella esist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ollo della amp;Handycam durante l'importazion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via un nuovo file video in ogni punto iniziale della regiamp;str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sualizza un messaggio amp;di confer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Handycam e importa il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ddividi automaticamente i fil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rmalmente deve essere selezionata, ma deselezionandola si può essere in grado di importare video salvati su un nastro da altri programm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sualizza il messaggio di confer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 su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eamp;pri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via amp;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re video sulla Handycam collegata tramite un cavo i.LIN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di 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togrammi ner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olla amp;automaticamente la Handycam ed esporta il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ggiungi fotogrammi ner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togrammi aggiunti all'iniamp;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Fotogrammi aggiunti alla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togramm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irca %4.1f second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ollo della Handycam durante l'esportazione di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per il video esport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zione di vide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disconnettere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sione in MPEG-2 e salvat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vv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video di amp;es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si applica solo ai video in formati diversi da 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sultati della convers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file convertiti sono stati salvati nella seguente carte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converti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onvertire i seguent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on converti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 punto d'amp;INI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 puntamp;o di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 amp;fot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alva video modific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amp;produci da INIZIO a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INI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INI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dopo il punto di INI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dopo il punto di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punto d'INIZ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punto di F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 imma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alv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om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Tipo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tag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taggio del vide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taggio dell'immagine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a del file video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magine salv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video origin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di salvataggio dell'imma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mp;isoluzione dell'immagine aumen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duzioamp;ne del rum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orrezione del col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le opzioni da applicare quando vengono salvate le 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si applica solo alle immagini dei video registrati in qualità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truttura del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e presen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 ordinato per data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stra amp;sottotito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mati HD - fil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Filmati D - fil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magini - fil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Filmati - fil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ero di film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se si interrompe l'operazione, il disco verrà rimosso automaticamen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 dischi contrassegnati da * non sono compatibili con questa un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dina le immagi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dina i titoli di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un'unità al computer e acc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salvarlo, fare clic su OK, scegliere Salva video modificato, quindi salvare il file con un altro no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eseguire il salvataggio, fare clic su OK, selezionare Salva fotogramma, quindi salvare il file con un nome dive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porta ne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l primo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i dischi da 1 a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ssuna unità su cui scriv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perazione in corso è stata interrotta e %s verrà chiuso perché si è perso il collegamento con 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esportare alcuni file multimediali poiché i relativi formati non possono essere esportati.\r\nSi possono esportare solo i video AVCHD 1080i registrati da un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co contenente immagini fis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nstallazione che meglio si addice alle proprie esigen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po d'install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 sta configurando la nuova installazione del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o install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locità di trasferimen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Questi programma può essere eseguito solamente da un utente appartenente al gruppo amministratori.\nContattare l'amministratore di sistema oppure disconnettersi e accedere nuovamente utilizzando un account di amministrat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non supporta Windows 98, Windows Me\no i sistemi operativi Windows preceden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Questo programma non supporta\nWindows %s Service Pack %d o i sistemi operativi Windows precedenti.\nEffettuare l'aggiornamento al Service Pack %d o successivi, quindi riprov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unità disco rigid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ifica collegamento fotocam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sicurarsi che sia collegata una fotocamera support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fotocamera compatibile.\nProcedere come segue:\n\n  1. Accendere la fotocamera compatibile.\n  2. Collegare la fotocamera al computer mediante un cavo USB.\n  3. Sulla fotocamera, selezionare la modalità di connessione al computer.\n     Se la fotocamera non è dotata di modalità di connessione al computer, passare al punto 4.\n  4. Una volta eseguita la connessione, fare clic su Avan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collegamento con una fotocamera.\nAssicurarsi che la fotocamera collegata sia quella fornita con il presente CD di installazione e collegare di nuovo la fotocamera.\nNota: per informazioni relative al collegamento della fotocamera al computer, fare riferimento al manuale di istruzioni della fotocam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rumento di impostazioni ubic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 ubicaz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zionare il proprio paese/regione.\nI programmi verranno installati automaticamente in modalità preconfigurata per il paese o la regione seleziona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ese/Are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videocamera compatibile.\nProcedere come segue:\n\n  1. Selezionare "PLAY/EDIT" sulla videocamera.\n  2. Collegare la videocamera al computer mediante un cavo USB o i.LINK.\n  3. Se si utilizza un cavo USB per la connessione della videocamera, sul display di quest'ultima compare il messaggio SELEZ.USB\n. Selezionare Memory Stick sul display.\n  4. Una volta eseguita la connessione, fare clic su Avant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 da Handycam (nastr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2.0.00.1023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0.00.102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24:00Z</dcterms:created>
  <dc:creator>Hitext S.A.</dc:creator>
  <dc:description/>
  <dc:language>en-US</dc:language>
  <cp:lastModifiedBy>Hitext S.A.</cp:lastModifiedBy>
  <dcterms:modified xsi:type="dcterms:W3CDTF">2006-11-07T13:25:00Z</dcterms:modified>
  <cp:revision>1</cp:revision>
  <dc:subject/>
  <dc:title>DVD-Video Creamp;ation</dc:title>
</cp:coreProperties>
</file>